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22</w:t>
      </w:r>
    </w:p>
    <w:p>
      <w:pPr>
        <w:pStyle w:val="Normal"/>
        <w:rPr>
          <w:sz w:val="28"/>
          <w:szCs w:val="28"/>
        </w:rPr>
      </w:pPr>
      <w:r>
        <w:rPr>
          <w:sz w:val="28"/>
          <w:szCs w:val="28"/>
        </w:rPr>
      </w:r>
    </w:p>
    <w:p>
      <w:pPr>
        <w:pStyle w:val="Normal"/>
        <w:rPr/>
      </w:pPr>
      <w:r>
        <w:rPr>
          <w:sz w:val="28"/>
          <w:szCs w:val="28"/>
        </w:rPr>
        <w:t xml:space="preserve">I was at the beach where I had been camping for a week.  It was a very quiet day and, to my surprise, I saw a small dolphin that had come and rolled up on the beach.  I walked down and decided, “Well, I’m gonna help this dolphin.”  I reported it to the lifeguard.  The lifeguard says, “Oh, that happens all the time.  Just let him go.  We’ll clean him up tomorrow.”  Apparently, they just come up and beach themselves and die.  I couldn’t believe that that was the lifeguard’s attitude. It’s just the funniest thing.  Everybody walked away.  I stood out in that cold water for three hours to save this dolphin’s life.  Every time I picked it up and held it, you could feel the power of this animal.  I’m a big fan of National Geographic and all that kind of stuff.  I wanted to save this animal.  As it would swim out, it would just turn and tumble back onshore.  I kept thinking, “Hell, you know…  I can figure this one out.”  I kept fighting and watching it roll back up, trying to get it turned.  It’d just flick its tail and I couldn’t hold on.  If it wanted to get away from me at any point, it could have.  The power of the thing was incredible.  I stood there and tried to get it pointed out to see the open water.  Sure enough, it’d just turn and tumble and come back.  It was persistence that saved it.  I just decided, “This is my watch and I’m gonna fix this.”  So, I stayed and I stayed and I stayed until I figured out what I would try next.  Each time I’d try a different method of getting this animal beyond the breakwater and each one fell apart.  I kept saying, “Alright, let’s try this.  Let’s try this.”  Nobody else cared but it was something I did one day.  It was a fluke.  I just decided, “I’m gonna save this dolphin.”  I’d like other people to know that, even though it was just an animal, I saved it.  You could tell that this was a big, breathing, powerful animal who deserved to live.  I wanted to say to the lifeguard, “Why are you guys just gonna let it go?  It can be saved.”  Well, I thought so anyway.  And it did work!  Eventually, we got outside the breakwater and it swam away.  Let me tell you, I sat on that beach for the next five hours to make sure it didn’t come back.  I don’t know why, but it just gave me this sense of well-being.  I felt good.  It was a very simple thing but it’s something I remember.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0:00:00Z</dcterms:created>
  <dc:creator>Subject Account</dc:creator>
  <dc:description/>
  <cp:keywords/>
  <dc:language>en-US</dc:language>
  <cp:lastModifiedBy>Subject Account</cp:lastModifiedBy>
  <dcterms:modified xsi:type="dcterms:W3CDTF">2005-06-23T00:00:00Z</dcterms:modified>
  <cp:revision>1</cp:revision>
  <dc:subject/>
  <dc:title>Memory 5022</dc:title>
</cp:coreProperties>
</file>